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54pt;width:43.2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8998256" r:id="rId2"/>
        </w:object>
      </w:r>
      <w:r>
        <w:rPr/>
        <w:t>ESTADO DO RIO GRANDE DO SUL</w:t>
      </w:r>
    </w:p>
    <w:p>
      <w:pPr>
        <w:pStyle w:val="Normal"/>
        <w:jc w:val="center"/>
        <w:rPr/>
      </w:pPr>
      <w:r>
        <w:rPr>
          <w:color w:val="000080"/>
        </w:rPr>
        <w:t>MUNICIPIO DE PORTO VERA CRUZ</w:t>
      </w:r>
    </w:p>
    <w:p>
      <w:pPr>
        <w:pStyle w:val="Heading2"/>
        <w:rPr/>
      </w:pPr>
      <w:r>
        <w:rPr/>
        <w:t>LOA 2016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EXPOSIÇÃO DA SITUAÇÃO FINANCEIRA EM 31/10/2015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Art. 22, I da Lei 4320/64-Consolid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4275455" cy="1104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1418"/>
                              <w:gridCol w:w="141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3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ONTAS DE 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EFEITURA           RPP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MA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tivo Circulant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30.518,6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643.447,9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.990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assivo Circulante    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" w:leader="none"/>
                                      <w:tab w:val="right" w:pos="4066" w:leader="none"/>
                                    </w:tabs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1.127.331,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" w:leader="none"/>
                                      <w:tab w:val="right" w:pos="4066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6.275,41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" w:leader="none"/>
                                      <w:tab w:val="right" w:pos="4066" w:leader="none"/>
                                    </w:tabs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.318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ovisões Matem Prev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" w:leader="none"/>
                                      <w:tab w:val="right" w:pos="4066" w:leader="none"/>
                                    </w:tabs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" w:leader="none"/>
                                      <w:tab w:val="right" w:pos="4066" w:leader="none"/>
                                    </w:tabs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415.320,3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" w:leader="none"/>
                                      <w:tab w:val="right" w:pos="4066" w:leader="none"/>
                                    </w:tabs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Saldo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3.187,3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221.852,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.672,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5pt;height:87pt;mso-wrap-distance-left:7.05pt;mso-wrap-distance-right:7.05pt;mso-wrap-distance-top:0pt;mso-wrap-distance-bottom:0pt;margin-top:8.9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0"/>
                        <w:gridCol w:w="1418"/>
                        <w:gridCol w:w="1417"/>
                        <w:gridCol w:w="1418"/>
                      </w:tblGrid>
                      <w:tr>
                        <w:trPr/>
                        <w:tc>
                          <w:tcPr>
                            <w:tcW w:w="53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ONTAS DE ATI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EFEITURA           RPP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AMA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tivo Circulant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30.518,6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643.447,9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.990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assivo Circulante    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" w:leader="none"/>
                                <w:tab w:val="right" w:pos="4066" w:leader="none"/>
                              </w:tabs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1.127.331,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" w:leader="none"/>
                                <w:tab w:val="right" w:pos="4066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6.275,41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" w:leader="none"/>
                                <w:tab w:val="right" w:pos="4066" w:leader="none"/>
                              </w:tabs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.318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visões Matem Prev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" w:leader="none"/>
                                <w:tab w:val="right" w:pos="4066" w:leader="none"/>
                              </w:tabs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" w:leader="none"/>
                                <w:tab w:val="right" w:pos="4066" w:leader="none"/>
                              </w:tabs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415.320,3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" w:leader="none"/>
                                <w:tab w:val="right" w:pos="4066" w:leader="none"/>
                              </w:tabs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Saldo            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3.187,3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221.852,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.672,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sz w:val="16"/>
          <w:szCs w:val="16"/>
        </w:rPr>
        <w:t>FONTE: Balancete Contábil 10/2015 - Secretaria da Municipal de Finanç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21:00Z</dcterms:created>
  <dc:creator>PM Porto Vera Cruz</dc:creator>
  <dc:description/>
  <cp:keywords/>
  <dc:language>en-US</dc:language>
  <cp:lastModifiedBy>Vonew</cp:lastModifiedBy>
  <cp:lastPrinted>2014-11-28T08:26:00Z</cp:lastPrinted>
  <dcterms:modified xsi:type="dcterms:W3CDTF">2015-11-25T18:39:00Z</dcterms:modified>
  <cp:revision>3</cp:revision>
  <dc:subject/>
  <dc:title>ESTADO DO RIO GRANDE DO SUL</dc:title>
</cp:coreProperties>
</file>